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ISTEMA INFORMATIVO MIUR - DIPARTIMENTO DELL'ISTRUZIONE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 INTERPROVINCIALE - SCUOLA SECONDARIA DI I GRADO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LASSE DI CONCORSO:</w:t>
      </w:r>
      <w:r>
        <w:rPr>
          <w:b/>
          <w:sz w:val="22"/>
          <w:szCs w:val="22"/>
        </w:rPr>
        <w:t>A028    EDUCAZIONE ARTIS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IRICONG.   ALTRI    CURE          PRECED.ITIPO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BEDEI           ALESSANDRA             RNMM01900X- "TERESA FRANCHINI"            6,00            0,00         0,00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/04/1952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BIANCHI       MANUELA                   PCMM81202B-G. GALILEI                                 6,00             0,00          0,00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1/06/1960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DIGIESI         LUCIA                          VITE00801G-S. BOSCARDIN                              6,00             0,00          0,00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3/08/1954  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030    ED.FISICA NELLA SCUOLA ME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TASSINARI            NIVES                FRMM04500Q-S.M.S. "LEONARDO DA VINCI"        6,00              0,00        0,00                    PH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08/1953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DI TRAPANI          SILVANA          TPMM806019-SCUOLA MEDIA "G.NOSENGO"        0,00               3,00        0,00                     PJ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03/1954  TP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MEDRI                   ANTONELLA     MIMM8AL01V-E. DE FILIPPO - BRUGHERIO         6,00                0,00        0,00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3/12/1955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CARIOLI                CATIA                RNMM01000D-"ALIGHIERI - FERMI"                       6,00                0,00        0,00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11/1958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ROSSI                     DANILA             MOTF00801X-GALILEO GALILEI                              9,00 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2/03/1956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 xml:space="preserve">  </w:t>
      </w:r>
      <w:r>
        <w:rPr/>
        <w:t xml:space="preserve">6 </w:t>
      </w:r>
      <w:r>
        <w:rPr>
          <w:sz w:val="22"/>
          <w:szCs w:val="22"/>
        </w:rPr>
        <w:t>. FASANELLI            PAOLA             UDRI040009-IPSIA "G. CECONI" UDINE                 9,00               3,00        0,00                                                N,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**)   29/03/1956  TN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ORLANDI               MORENO      RORH01000C-IST.PROF ALBERGHIERO - ADRIA       9,00               3,00        0,00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5/01/1960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NNO SCOLASTICO   2006/07                                                                                                                                                                15 luglio 2006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033    ED. TECNICA NELLA SCUOLA MED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SCHIASSI                   MARTA              REMM841019-"M.E.LEPIDO"                                   6,00             0,00 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2/02/1949  B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TEI                   MANUELA    RNCT70000P-CENTRO TERRITORIALE PERMANENTE    6,00             0,00 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5/03/1953  P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043    ITAL.,STORIA,ED.CIVICA,GEOG.SC.M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GIUNTI                     DAVIDE             PCMM818019-G. GATTI                                                10,00          4,00        0,00 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9/12/1973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MALTONI               SILVIA               PCMM00300G-VALENTE FAUSTINI                            6,00            0,00        0,00 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7/12/1968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DI NARDO              MARIA              CEMM821026-SCUOLA MEDIA - CAMIGLIANO        0,00            0,00        0,00 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7/11/1950  CE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RANIERI                 ANNA                AVPC009014-LUIGI EINAUDI                                        9,00             3,00 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5/03/1970  NA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RIGHI                      FABIOLA           RAAA029004-"TOLOSANO A."-FAENZA 4 CIRC.-     6,00             0,00 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26/02/1971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PALLI                      CATIA                MOAA060005-VIGNOLA                                                6,00             0,00 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26/03/1973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059    SCIENZE MAT.,CHIM.,FIS.,NAT.I G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1. LAGHI                      STEFANO            RNMM01000D-"ALIGHIERI - FERMI"                      16,00           10,00       0,00 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9/11/1967  F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H = POSTO DI SOSTEG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NNO SCOLASTICO   2006/07                                                                                                                                                                         15 luglio 2006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245    LINGUA STRANIERA (FRANCE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BURIONI               GIUSEPPE               RAMM817012-D.STROCCHI                                     12,00           6,00        0,00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/05/1961  EE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BRINI                     ANGELA                 RNMM02200Q-"PANZINI - BORGESE"                     6,00           0,00        0,00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/09/1951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PRESSIMONE  SANTA ANTONINA   BATD120007-A. MORO                                              12,00           6,00        0,00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9/02/1959 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LASSE DI CONCORSO:A345    LINGUA STRANIERA (INGLE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BENINCA'                   SANDRA             RAMM05100D-RESSI GERVASI                             14,00           8,00       0,00                       PI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5/07/1971  TV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RICCIARDELLI           LUISA              BOMM84301N-MEDIA SESTO IMOLESE                  6,00           0,00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2/06/1961  RA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CORZANI                    ALESSIA            RNMM01900X- "TERESA FRANCHINI"                   6,00           0,00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6/07/1972  FO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PRESSIMONE             SANTA ANTONINA     BATD120007-A. MORO                                 12,00           6,00       0,00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9/02/1959 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CLUSA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.  VIOLANI  GIULIA                             LIC. CLASS. VALGIMIGLI RIMINI                              NON HA SUPERATO PERIODO DI PR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NNO SCOLASTICO   2006/07                                                                                                                                                                                    15 luglio 2006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PSICOFIS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AMADUZZI                   DAVIDE          FEMM00100A-G.B.ALEOTTI-ARGENTA              10,00           4,00        0,00                      PI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/10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TAMBURINI                  SABA               MOMM00500R-FERRARIS                                      12,00           6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/09/1962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NALDI                      MARISA             MOMM01200X-LANFRANCO                                   10,00            4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9/10/1963  T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OLEANDRI                   GLAUCO             MOMM004001-CAVOUR  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/02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CASTAGNOLI                 SILVIA             RNMM81001D-"PANZINI"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2/11/1961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SUSANNA                    MARCO              REMM118005-"DA VINCI-EINSTEIN"                  9,00              3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7/08/1964  PG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GRASSI                     PIERPAOLO          RAMM802018-"GESSI R." 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06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GUDENZI        DANIELA            BOMM816019-TESTONI - FIORAVANTI.BOLOGNA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/01/196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VENTURI                    TERESA             MOMM02102R-ALIGHIERI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3/06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DEGLI ANGELI               VANIA              RAMM802018-"GESSI R."                                    6,00 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7/03/1974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BIANCHI                    MANUELA            PCMM81202B-G. GALILEI                                   6,00              0,00      0,00 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)    21/06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3. ROSSI                      DANILA             MOTF00801X-GALILEO GALILEI                      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2/03/195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ORLANDI       MORENO             RORH01000C-IST.PROF ALBERGHIERO - ADRIA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5/01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4. VALENTE                    GIANCARLO          RNSS000DZ1-                                                       9,00             3,00 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1/06/1962  R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PSICOFIS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DIGIESI                    LUCIA              VITE00801G-S. BOSCARDIN                                       6,00              0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3/08/1954  B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 BONANDI                    BRUNO              RESS000DC1-    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8/05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7. RONCORONI AGELLI  MONICA             RESS000DC1-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31/08/1963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CASADIO                    ELISABETTA         RESS000DC1-                                                       6,00               0,00       0,00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28/12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. VESPIGNANI                 SUSANNA            MOSS000DW1-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4/09/1971  FO                                       (RICHIE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SCLUSA:</w:t>
      </w:r>
    </w:p>
    <w:p>
      <w:pPr>
        <w:pStyle w:val="Normal"/>
        <w:rPr/>
      </w:pPr>
      <w:r>
        <w:rPr/>
        <w:t xml:space="preserve">  </w:t>
      </w:r>
      <w:r>
        <w:rPr/>
        <w:t xml:space="preserve">1. </w:t>
      </w:r>
      <w:r>
        <w:rPr>
          <w:sz w:val="22"/>
          <w:szCs w:val="22"/>
        </w:rPr>
        <w:t xml:space="preserve"> FASANELLI            PAOLA             UDRI040009-IPSIA "G. CECONI" UDINE            ( SENZA TITOLO DI SPECIALIZZ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**)   29/03/1956  TN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DELL 'UD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          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AMADUZZI                   DAVIDE          FEMM00100A-G.B.ALEOTTI-ARGENTA              10,00           4,00        0,00                      PI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/10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TAMBURINI                  SABA               MOMM00500R-FERRARIS                                      12,00           6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/09/1962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NALDI                      MARISA             MOMM01200X-LANFRANCO                                   10,00            4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9/10/1963  T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OLEANDRI                   GLAUCO             MOMM004001-CAVOUR  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/02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CASTAGNOLI                 SILVIA             RNMM81001D-"PANZINI"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2/11/1961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SUSANNA                    MARCO              REMM118005-"DA VINCI-EINSTEIN"                  9,00              3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7/08/1964  PG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GRASSI                     PIERPAOLO          RAMM802018-"GESSI R." 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06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GUDENZI        DANIELA            BOMM816019-TESTONI - FIORAVANTI.BOLOGNA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/01/196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VENTURI                    TERESA             MOMM02102R-ALIGHIERI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3/06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DEGLI ANGELI               VANIA              RAMM802018-"GESSI R."                                    6,00 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7/03/1974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BIANCHI                    MANUELA            PCMM81202B-G. GALILEI                                   6,00              0,00      0,00 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)    21/06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3. ROSSI                      DANILA             MOTF00801X-GALILEO GALILEI                      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2/03/195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ORLANDI       MORENO             RORH01000C-IST.PROF ALBERGHIERO - ADRIA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5/01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4. VALENTE                    GIANCARLO          RNSS000DZ1-                                                       9,00             3,00 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1/06/1962  R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DELL 'UD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          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DIGIESI                    LUCIA              VITE00801G-S. BOSCARDIN                                       6,00              0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3/08/1954  B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 BONANDI                    BRUNO              RESS000DC1-    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8/05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7. RONCORONI AGELLI  MONICA             RESS000DC1-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31/08/1963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CASADIO                    ELISABETTA         RESS000DC1-                                                       6,00               0,00       0,00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28/12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. VESPIGNANI                 SUSANNA            MOSS000DW1-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4/09/1971  FO                                       (RICHIE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SCLUSA: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/>
        <w:t xml:space="preserve">1. </w:t>
      </w:r>
      <w:r>
        <w:rPr>
          <w:sz w:val="22"/>
          <w:szCs w:val="22"/>
        </w:rPr>
        <w:t xml:space="preserve"> FASANELLI            PAOLA             UDRI040009-IPSIA "G. CECONI" UDINE              (SENZA TITOLO DI SPECIALIZZ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**)   29/03/1956  TN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DELLA VI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AMADUZZI                   DAVIDE          FEMM00100A-G.B.ALEOTTI-ARGENTA              10,00           4,00        0,00                      PI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/10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TAMBURINI                  SABA               MOMM00500R-FERRARIS                                      12,00           6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/09/1962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NALDI                      MARISA             MOMM01200X-LANFRANCO                                   10,00            4,00       0,00 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9/10/1963  T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OLEANDRI                   GLAUCO             MOMM004001-CAVOUR  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/02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CASTAGNOLI                 SILVIA             RNMM81001D-"PANZINI"                                     9,00             3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2/11/1961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SUSANNA                    MARCO              REMM118005-"DA VINCI-EINSTEIN"                  9,00              3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7/08/1964  PG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GRASSI                     PIERPAOLO          RAMM802018-"GESSI R." 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8/06/1965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GUDENZI        DANIELA            BOMM816019-TESTONI - FIORAVANTI.BOLOGNA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/01/196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VENTURI                    TERESA             MOMM02102R-ALIGHIERI                                       6,00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3/06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DEGLI ANGELI               VANIA              RAMM802018-"GESSI R."                                    6,00              0,00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7/03/1974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BIANCHI                    MANUELA            PCMM81202B-G. GALILEI                                   6,00              0,00      0,00 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)    21/06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3. ROSSI                      DANILA             MOTF00801X-GALILEO GALILEI                      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2/03/1956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ORLANDI       MORENO             RORH01000C-IST.PROF ALBERGHIERO - ADRIA        9,00              3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5/01/1960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>14. VALENTE                    GIANCARLO          RNSS000DZ1-                                                       9,00             3,00 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1/06/1962  RA                                       (RICHIE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NO SCOLASTICO   2006/07                                                                                                                                                                            15 luglio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GRADUATORIA ASSEGNAZIONE PROVVISORIA INTERPROVINCIALE - SCUOLA SECONDARIA DI I GRADO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FFICIO SCOLASTICO REGIONALE PER L'EMILIA ROMAGNA               CENTRO SERVIZI AMMINISTRATIVI DI FORLI'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PO POSTO: SOSTEGNO PER MINORATI DELLA VI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UNTEGGI                                                             TIPO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I ANAGRAFICI                                    DATI  DI TITOLARITA'                                         IRICONG.   ALTRI    CURE          PRECED.ITIPO         PO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DIGIESI                    LUCIA              VITE00801G-S. BOSCARDIN                                       6,00              0,00       0,00                                                 H,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3/08/1954  BA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 BONANDI                    BRUNO              RESS000DC1-    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18/05/195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7. RONCORONI AGELLI  MONICA             RESS000DC1-    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31/08/1963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CASADIO                    ELISABETTA         RESS000DC1-                                                       6,00               0,00       0,00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28/12/1969  FO                                       (RICHIESTO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. VESPIGNANI                 SUSANNA            MOSS000DW1-                                                   6,00               0,00       0,00                                                  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**)   04/09/1971  FO                                       (RICHIE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SCLUSA: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/>
        <w:t xml:space="preserve">1. </w:t>
      </w:r>
      <w:r>
        <w:rPr>
          <w:sz w:val="22"/>
          <w:szCs w:val="22"/>
        </w:rPr>
        <w:t xml:space="preserve"> FASANELLI            PAOLA             UDRI040009-IPSIA "G. CECONI" UDINE              (SENZA TITOLO DI SPECIALIZZ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**)   29/03/1956  TN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*)DOCENTI STESSO GRADO DI ISTRUZIONE ALTRO TIPO POSTO O CLASSE DI CONCORSO -- (**)DOCENTI ALTRO GRAD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ENDA TIPI POSTO :  N = POSTO NORMALE        H = POSTO DI SOSTEGNO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51:00Z</dcterms:created>
  <dc:creator>M.I.U.R.</dc:creator>
  <dc:description/>
  <cp:keywords/>
  <dc:language>en-US</dc:language>
  <cp:lastModifiedBy>M.I.U.R.</cp:lastModifiedBy>
  <cp:lastPrinted>2006-07-15T11:25:00Z</cp:lastPrinted>
  <dcterms:modified xsi:type="dcterms:W3CDTF">2006-07-15T09:27:00Z</dcterms:modified>
  <cp:revision>6</cp:revision>
  <dc:subject/>
  <dc:title> </dc:title>
</cp:coreProperties>
</file>